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>OPIS PRZEDMIOTU ZAMÓWIENIA  zał. nr 2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pisowo-cen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1. Artykuły ogólnospożywcze  </w:t>
      </w:r>
    </w:p>
    <w:tbl>
      <w:tblPr>
        <w:tblW w:w="1448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253"/>
        <w:gridCol w:w="956"/>
        <w:gridCol w:w="760"/>
        <w:gridCol w:w="1134"/>
        <w:gridCol w:w="1124"/>
        <w:gridCol w:w="832"/>
        <w:gridCol w:w="1304"/>
        <w:gridCol w:w="1701"/>
        <w:gridCol w:w="1701"/>
      </w:tblGrid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  ARTYKUŁU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opakowania  nett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- z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elkość/waga/pojemność/</w:t>
              <w:br/>
              <w:t xml:space="preserve">ilość szt.  produktu w opakowaniu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       lub nazwa handlowa produktu oferowanego</w:t>
              <w:br/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, zupa proszek instant opakowanie zawierające max. 5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czerwony koncentrat  - butelka szklana lub karton o poj. max. 1 L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biko 2  op. max. a’6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iszkopty, op. max.  a’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a w syropie puszka, op.   a’800-900g brutto - po odsączeniu minimum 460g owoców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dyń różne smaki b/cukru, op. max.  a’ 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upki kukurydziane,  opakowanie max. .a’250g nett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eczka owsiane pakowane po max.  a’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kier op. 1kg netto torebka papierowa 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kier puder, op. max.  .a’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żem różne smaki  porcjowany a’25-30g netto,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za opakowanie zawierające…..szt. …..z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molada różne smaki,  a’ op. 0,5 - 1kg netto opakowanie szkło lub tworzywo sztuczne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a owocowa, typu "Kandex", opak.  a’ 1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łuskany połówki, opak a’ max. 5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liściasta indyjska, Typu "Aster", "Saga",opak. a’100-2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erbatniki typu "Jutrzenka"  Petitki, Szkolne opak. a’100 - 2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błko prażone  - opakowanie max. a’ 5-10 kg -  wiadro z tworzywa sztuczneg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, typu "Holenderskie" lub "Wedel", opak. a’100-200g 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sza grycza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ażona</w:t>
            </w:r>
            <w:r>
              <w:rPr>
                <w:rFonts w:cs="Arial" w:ascii="Arial" w:hAnsi="Arial"/>
                <w:sz w:val="20"/>
                <w:szCs w:val="20"/>
              </w:rPr>
              <w:t xml:space="preserve"> cała, opak. max.  a’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za jęczmienna gruba, "Mazurska", kasza pęczak, opak.  a’ 1- 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5kg</w:t>
            </w:r>
            <w:r>
              <w:rPr>
                <w:rStyle w:val="Odwoaniedokomentarza"/>
                <w:rFonts w:cs="Arial" w:ascii="Arial" w:hAnsi="Arial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 xml:space="preserve"> nett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, opak. a’ 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etchup łagodny, skład: pomidory (zawartość pomidorów min 150 g na 100g produktu) ,op. minimum a’0,5 max. 5kg netto – bez dodatku chemicznych substancji, barwiących,  konserwujących typu benzoesan sodu itp., z wyłączeniem cukru i soli np. Pudliszki, Włocławek, Dawtona lub Kotlin.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siel bez cukru, różne smaki, prod.  "Emix", "Kandex" lub </w:t>
            </w:r>
            <w:r>
              <w:rPr>
                <w:sz w:val="20"/>
                <w:szCs w:val="20"/>
              </w:rPr>
              <w:t xml:space="preserve">Bowika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, opak.  max. a’1kg netto, b/glutenowy.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centrat pomidorowy, zawartość ekstraktu pomidorów minimum  28-30 % +- 2 %, opak. max. a’5kg netto (Puszka metalowa) ("Pudliszki" - nie dopuszcza się innego producenta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konserwowa w puszce typu "Vernet" lub  "Rolnik" lub  "Dawtona", opak. a’2650g brutto, po odcieku masa nie mniej niż 1700-18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54651681"/>
            <w:bookmarkEnd w:id="0"/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plastry lub kawałki, puszka metalowa  op. max. a’3050g brutto,  zawartość owocu po odcieku netto minimum 179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ak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aron bezglutenowy prod. SanMills iTALMEX  op. max. a’500g netto,  różne kształty - nie dopuszcza się innego producenta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 pszenicy 100% DURUM, różne rodzaje np. świderki, muszelki, spaghetti, nitka, wstążki typu  "Lubelski", opak. max. a’5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pełno ziarnisty – różne rodzaje, opak. max. a’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orzechowe,  słoik szklany o zwartości 350g netto, zawartość orzechów arachidowych w produkcie min. 90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pszenna luksusowa  typ 550, opak. a’ 1 – 5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ąka ziemniaczana, b/glutenowa, (bez śladowej zawartości glutenu, linia produkcji technologicznie czysta)  opak. a’ 0,5-1 kg netto, producent Danver Food lub KROS 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 wielokwiatowy, opak jednostkowe a’ 25- 3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za opakowanie zawierające…..szt. …….z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eko w proszku pełne, szybkorozpuszczalne, typu "Mlekpol" lub "Łaciate", opak. max. a’ 1 kg netto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sztarda sarepska typu "Frubex", "Frutico", "Fructus", - nie dopuszcza się innego producenta opak max. a’ 5kg netto (wiadro plastik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ztarda stołowa, opak. 1Kg netto, wygodna do porcjowania na dania bezpośrednio z butelki 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ej uniwersalny rzepakowy opak. max. pojemność  opakowania a’ 5L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typu "Otmuchów", opak. max. a’2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zwykłe opak max. a’ 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ziemniaczane standard,  masa netto op.</w:t>
              <w:br/>
              <w:t>a’ 25kg netto, zawartość odwodnionych ziemniaków 99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hy włoskie, opak. 200 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do pieczenia op. a’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 naturalna, producent Piątnica „jarzynka”, bez glutaminianu sodu, op. max. a’ 5kg netto, przyprawa.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yż „parboiled” b/glutenowy, towar (bez śladowej zawartości glutenu, linia produkcji technologicznie czysta) prod.  "Kupiec" KNOR, opak. a’ max. 5kg netto.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zewica czerwona, opak max. a’ 500 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a oczyszczona, op. a’ 0,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, różne smaki, opakowanie max .pojemność  a’ 5L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aw konserwowy krojony typu "Frubex", "Frutico", "Fructus",  opak. słoik a’ 0,8-09kg brutt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fle ryżowe, b/glutenowe, (bez śladowej zawartości glutenu, linia produkcji technologicznie czysta)  naturalne, producent "Kupiec", "Good - Food", opak a’100 – 200g  netto b/glutenowe. Nie dopuszcza się innego produc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órki kokosowe op. a’ 200g 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suszona, typu "Galeo", "Rolwit",  "Prymat", opak a’ 500-10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konserwowy typu "Frubex", "Frutico" opak. słoik poj. 850-900ml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waniliowy  typu "Rolwit", "Emix" opak. a’ 0,5-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curry, typu  Kamis, mieszanka min. 10 ziół, opak  max. a’ 0,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mon mielony typu "Rolwit", "Galeo" opak. max. a’ 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ranulowany lub suszony, op. max. a’ 0,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ek cytrynowy, op. max.a’ 1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suszony  typu "Edpol", "Mr. Cook", opak. max. a;1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jeranek suszony typu " Edpol", "Mr. Cook",opak  max. a;1 kg netto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t 10% , opak. butelka plastikowa  zawartość a; 1 - 5 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gano suszone, typu  "Prymat", opak. max.  a;0,5kg nett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pryka czerwona,  mielona słodka, suszona typu "Edpol", Mr. Cook", opak. max. a’ 1 kg netto. 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pryka czerwona,  mielona ostra, suszona typu "Edpol", Mr. Cook", opak. max.a; 1 kg netto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eprz czarny naturalny mielony, 100% pieprzu bez dodatku innych ziół -  typu "Prymat" „Kamis”, opak. max. a;1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rawa do mięsa producent „Prymat” lub , „Kamis” op. a’ 0,6-1kg netto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rawa do drobiu producent "Prymat" lub „Kamis” , op. a’ 0,5-0,9kg netto-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ioła do ryb produkcji "Knoor", opak.a’ 0,6-0,8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jodowana warzona, miałka,  typu np.; Solino, opak a’ max. 5 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le angielskie całe, typu "Edpol", "Mr. Cook", opak. max. a’1 kg netto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hleb b/glutenowy, (bez śladowej zawartości glutenu, linia produkcji technologicznie czysta)  opak. max. a’ 500g netto. Producent „Incola” lub Bezgluten. Nie dopuszcza się innego producent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ka typu "Bobovita" lub "Gerber" „Nutricia”. od 4 m-ca, min. 90% warzyw, słoik max.190g brutto,  waga produktu netto minimum 125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zywa z indykiem lub kurczakiem  typu "Bobovita", "Gerber" „Nutricia”, od 5 m-ca życia, słoik max. 190g brutto,  waga produktu netto minimum 125g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zywa z łososiem typu "Bobovita", "Gerber" „Nutricia”, zawartość warzyw min. 51%, zawartość łososia min. 8%, słoik max.190g brutto, waga produktu netto minimum 125g,  od 5 m-ca życ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zywa z królikiem typu "Bobovita","Gerber", „Nutricia”. zawartość warzyw min. 55%, zawartość mięsa z królika min. 7%, słoik max. 190g brutto, waga produktu netto minimum 125g,  od 5 m-ca życi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rchewka z cielęciną typu "Bobovita","Gerber"„Nutricia”., zawartość warzyw min. 38%, zawartość mięsa cielęcego min.7%, słoik max. 190g brutto, waga produktu netto minimum 125g, od 5 m-c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ka jarzynowa typu "Bobovita,"Gerber", „Nutricia”. zawartość warzyw min. 47%, słoik max. 190g brutto, waga produktu netto minimum 125g  od 4 m-ca życia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ka gotowa - indyk z dynią typu "Bobovita","Gerber", „Nutricia”. zawartość dyni min. 29%, zawartość mięsa z indyka min. 9%, słoik max. 190g brutto, waga produktu netto minimum 125g od 5 m-ca życ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sola czerwona w puszce, op. max.a’ 2600- 2700g brutto, masa po odcieku minimum 1500g netto.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k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k ryżowy typu "Nestle", opak. max. a’ 200g netto b/glutenowy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ilon 2, op. a’ 800g netto, po 6 m-cu życia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biko junior 3R, op. a’ 35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biko 2R, op. a’ 35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iko 3, op. a’35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biko 2, op. a’ 35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jonez  „Kętrzyński” lub „Kielecki”, op. a’  max. 5kg netto (wiadro plastik), skład: olej roślinny rzepakowy min. 65%, żółtka jaj w proszku minimum  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pa pomidorowa 10-12%, op. max. 4 - 4,5kg netto, o wysokiej zawartości pomidorów, produkt pasteryzowany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preparowany, op. max. a’1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lety sojowe a'la schabowe bez zawartości GMO w składzie produktów, op. max. a’ 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g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onserwowe, słoik 850-900g b rutto masa po odsączeniu minimum 45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asola biała, sypka  „jaś”, op. max. a’5k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porcjowana w papierowych saszetkach, 1 szt. opakowania = 1 porcja 1g. Opakowanie zbiorcze a’ minimum 300 szt. max. 1000 szt. saszetek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zet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za opakowanie zawierające…..szt.  ……….z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porcjowany w papierowych saszetkach, 1 szt. = 1 porcja 0,2g. Opakowanie zbiorcze a’ minimum 300 szt. max. 1000 szt. saszetek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zet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za opakowanie zawierające…..szt…………..zł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świeże op. a’ 1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iwki zielone lub czarne do wyboru -  w zalewie,  w puszcze lub słoiku op. 900ml, zawartość oliwek min. 500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eko NAN OPTIPRO H. A 2, opakowanie a’ 800g netto, stosowanie pow. 6-mca życia dziecka, zaw. Białka OPTIPRO H A 100%. Bez zawartości oleju palmowego.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NAN EXPERTpro AR 400g – w formie proszku do rozrobienia, przeznaczony do postępowania dietetycznego w przypadku ulewań, bez dodatku oleju palmowego i kokosoweg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leko NAN EXPERTpro bezlaktozowy 400g – w formie proszku do rozrobienia, mleko początkowe, przeznaczona dla niemowląt od urodzenia, bez dodatku oleju palmowego i kokosoweg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NAN EXPERTpro TOTAL COMFORT – w formie proszku do rozrobienia, przeznaczony do postępowania dietetycznego w przypadku zaburzeń trawiennych: kolki, zaparcia, ulewania, dla niemowląt od urodzenia, bez dodatku oleju palmowego i kokosoweg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eko NAN OPTIPRO PLUS 2 – opakowanie 800g, w formie proszku do rozrobienia, dla niemowląt powyżej 6 m-ca życia, zawierające kwas DHA =&gt;16,8mg/100ml, oligosacharydy 2'FL  oraz białko OPTIPRO w ilości 1,1g/100ml, zawierające 50% serwatki i 50% kazeiny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eko NAN OPTIPRO PLUS 1 – opakowanie 800g, Mleko początkowe w proszku dla niemowląt od urodzenia, zawierające kwas DHA =&gt;17,4mg/100ml, oligosacharydy 2'FL  oraz białko OPTIPRO w ilości 1,24g/100ml, zawierające 70% serwatki i 30% kazeiny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prawa MAGGI prod. WINIARY opak. szklane, waga z produktem a’ 1058g,  zaw. płynu 960g netto (+/- 10g) (butelka szklana)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telka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etchup łagodny lub pikantny (do wyboru), opak. plastik 1 kg netto, min. 46% pomidorów, łatwy w nakładaniu (WYCISKANIU) bezpośrednio na potrawy np. do hot-dogów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s czosnkowy, opak. plastik 950 ml, łatwy w nakładaniu bezpośrednio na potrawy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s amerykański, opak. plastik poj.950 ml, </w:t>
            </w:r>
            <w:bookmarkStart w:id="1" w:name="product-gallery"/>
            <w:bookmarkStart w:id="2" w:name="product-photo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wyrazisty smak pikantny z nutą cebuli, łatwy w nakładaniu bezpośrednio na potrawy</w:t>
            </w:r>
            <w:r>
              <w:rPr/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s tysiąca wysp, opak. plastik  poj. 950 ml, łatwy w nakładaniu bezpośrednio na potrawy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wa z oliwek, extra virgin, opak. Butelka szklana poj. 250 ml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ecznik łuskany, opak. 1 000 g nett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Wafle kakaowe” producent TAGO op. 2,5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łodkie serduszka” prod. TAGO op. 2,5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ardynałki zabajone” prod. TAGO op. 18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Śnieżynki” prod. TAGO op. 2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wsiane z żurawiną” prod. TAGO op. 185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Rurki kakowo-orzechowe” prod. TAGO op. 18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ierniki owocowe” prod. TAGO op. 16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tasie mleczko  waniliowe”  prod WEDEL op. 34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ryncypałki dr Gerard” op. 200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fle,  Ciastka dr Gererd, pryncypałki kakaowe op. 726g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Delicje szampańskie, pomarańczowe” prod. Wedel op. 147g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ki „Mieszanka krakowska” PROD. „Wawel” op. 1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ukierki „Michałki” klasyczne białe op. 245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w ziarnach LAVAZZA Caffe Crema  Classico op. 1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w ziarnach LAVAZZA ORO  op. 1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w ziarnach LAVAZZA ROSA op. 1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w ziarnach Dallmayr  op. 1 kg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porcjowany w papierowych saszetkach, 1 szt. opakowania = 1 porcja 4g. Opakowanie zbiorcze a’ minimum 300 szt. max. 1000 szt. saszetek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zetk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elatyna spożywcza wieprzowa – opakowanie max. 100g, opakowania muszą posiadać certyfikat PZH i spełniają wymogi dopuszczona do kontaktu z żywnością, każdy produkt posiada etykietę informującą o dacie przydatności do spożycia, kraju pochodzenia oraz jego składnikach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iasto francuskie w rolce – waga 375g (+/- 20g), pakowanie w pojedyncze opakowania, przechowywane w warunkach chłodniczych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makowa z bakaliami – waga 850g netto (+/- 15g), bakalie min. 28% (+/- 3%), mak min. 22% (+/- 2%), min. podwójnie mielony mak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m budyniowy – smak waniliowy, op. 1-5kg netto (+/- 100g), produkt przygotowywany na zimn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piernika – op. 20g, w formie sypkiej, produkt przystosowany do ciast i deserów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jmak, masa krówkowa - Mleko zagęszczone słodzone gotowane stosuje się do bezpośredniego spożycia lub jako dodatek do kawy, deserów, lodów i ciast, op. 510g (+/- 20g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dła śliwkowe – op. 290g (+/- 20g), w słoiku, min. zawartość śliwki węgierki 180g na 100g produktu,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rozpuszczalne Jacobs Cronat Gold 200g (szklane opakowanie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9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Wszystkie produkty wymienione w tabeli od poz. 1 do poz. włącznie 132 mają być dostarczane z aktualnym terminem ważności, przydatności do spożycia, który ma być nie krótszy niż ¾ terminu (dni, miesięcy) od daty ich produkcji, deklarowanej przez producenta.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niepełnych opakowań lub ilości w opakowaniu należy zaokrąglić do pełnych  w górę.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Podana gramatura netto i pojemność dotyczy zawartości produktu w opakowaniu. Tolerancja dopuszczalna wagi oferowanego produktu w opakowaniu konfekcjonowanym przez producenta  +/- 10g  i pojemność +/- 2ml.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Dla oferowanych produktów należy zastosować aktualną, obowiązującą na dzień składania ofert stawkę podatku VAT. 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iotr Wichowski" w:date="2024-02-05T13:01:00Z" w:initials="PW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PodtytuZnak1">
    <w:name w:val="Podtytuł Znak1"/>
    <w:qFormat/>
    <w:rPr>
      <w:rFonts w:ascii="Arial" w:hAnsi="Arial" w:cs="Arial"/>
      <w:b/>
      <w:b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7:00Z</dcterms:created>
  <dc:creator>m</dc:creator>
  <dc:description/>
  <cp:keywords/>
  <dc:language>en-US</dc:language>
  <cp:lastModifiedBy>WSSD Olsztyn</cp:lastModifiedBy>
  <cp:lastPrinted>2026-01-23T08:55:00Z</cp:lastPrinted>
  <dcterms:modified xsi:type="dcterms:W3CDTF">2026-01-25T19:58:00Z</dcterms:modified>
  <cp:revision>6</cp:revision>
  <dc:subject/>
  <dc:title>Załącznik nr 1</dc:title>
</cp:coreProperties>
</file>